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ind w:firstLine="426"/>
        <w:rPr>
          <w:b/>
          <w:b/>
          <w:bCs/>
        </w:rPr>
      </w:pPr>
      <w:r>
        <w:rPr>
          <w:b/>
          <w:bCs/>
        </w:rPr>
        <w:t>Question Set 1</w:t>
      </w:r>
    </w:p>
    <w:tbl>
      <w:tblPr>
        <w:tblW w:w="960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148"/>
        <w:gridCol w:w="90"/>
        <w:gridCol w:w="4370"/>
      </w:tblGrid>
      <w:tr>
        <w:trPr>
          <w:trHeight w:val="283" w:hRule="atLeast"/>
        </w:trPr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2" w:after="0"/>
              <w:ind w:left="3840" w:right="38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UniversityofKerala</w:t>
            </w:r>
          </w:p>
        </w:tc>
      </w:tr>
      <w:tr>
        <w:trPr>
          <w:trHeight w:val="2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Discipline    :  Geology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Time                  :  1Hour 30Minutes (90Mins.)</w:t>
            </w:r>
          </w:p>
        </w:tc>
      </w:tr>
      <w:tr>
        <w:trPr>
          <w:trHeight w:val="27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 xml:space="preserve">Course Code :   </w:t>
            </w:r>
            <w:r>
              <w:rPr>
                <w:b/>
                <w:w w:val="95"/>
                <w:sz w:val="24"/>
                <w:szCs w:val="24"/>
              </w:rPr>
              <w:t>UK1MDCGLY100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Total Marks       : 42</w:t>
            </w:r>
          </w:p>
        </w:tc>
      </w:tr>
      <w:tr>
        <w:trPr>
          <w:trHeight w:val="2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 xml:space="preserve">Course Title  :   </w:t>
            </w:r>
            <w:r>
              <w:rPr>
                <w:b/>
                <w:w w:val="90"/>
                <w:sz w:val="24"/>
                <w:szCs w:val="24"/>
              </w:rPr>
              <w:t>Natural Energy Resource Management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Type of Course   : MDC</w:t>
            </w:r>
          </w:p>
        </w:tc>
      </w:tr>
      <w:tr>
        <w:trPr>
          <w:trHeight w:val="27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Semester           :  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Academic Level: 100-199</w:t>
            </w:r>
          </w:p>
        </w:tc>
      </w:tr>
      <w:tr>
        <w:trPr>
          <w:trHeight w:val="2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 xml:space="preserve">Total Credit       : 3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Theory:  3Credit,     Practical : 1Credi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A   ObjectiveType -  .  1 mark each</w:t>
      </w:r>
    </w:p>
    <w:p>
      <w:pPr>
        <w:pStyle w:val="Normal"/>
        <w:spacing w:lineRule="auto" w:line="240" w:before="0" w:after="8"/>
        <w:ind w:left="662" w:right="545" w:hanging="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All Questions  </w:t>
        <w:tab/>
        <w:tab/>
        <w:t>(6 marks,  Time: 6Minutes)</w:t>
      </w:r>
    </w:p>
    <w:p>
      <w:pPr>
        <w:pStyle w:val="Normal"/>
        <w:spacing w:lineRule="auto" w:line="240" w:before="0" w:after="8"/>
        <w:ind w:left="662" w:right="545" w:hanging="9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CognitiveLevel: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Remember/</w:t>
      </w:r>
      <w:r>
        <w:rPr>
          <w:rFonts w:cs="Times New Roman" w:ascii="Times New Roman" w:hAnsi="Times New Roman"/>
          <w:sz w:val="24"/>
          <w:szCs w:val="24"/>
        </w:rPr>
        <w:t>Understand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9"/>
        <w:gridCol w:w="5769"/>
        <w:gridCol w:w="1340"/>
        <w:gridCol w:w="1700"/>
      </w:tblGrid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n.</w:t>
            </w:r>
          </w:p>
          <w:p>
            <w:pPr>
              <w:pStyle w:val="TableParagraph"/>
              <w:spacing w:lineRule="exact" w:line="241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right="31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TableParagraph"/>
              <w:spacing w:lineRule="exact" w:line="241"/>
              <w:ind w:left="100" w:right="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utcome(CO)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ch of the following geosphere energy sources is primarily associated with the Assam shelf in India?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Petroleum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Coal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Natural gas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Geothermal energ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emb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Raniganj and Jharia regions in India are known for the deposits of which geosphere energy source?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Petroleum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Coal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Atomic minerals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Gas hydrat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emb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ch geosphere energy source is mainly linked to the Neyveli and Palana deposits in India?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Petroleum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Coal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Natural gas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Lignit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In the context of Indian geosphere energy resources, where are the Tertiary oil fields mainly found?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Assam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Kerala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Andaman-Nicobar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Lakshwadeep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ch of the following regions in India is known for the beach deposits of atomic minerals?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Kerala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Assam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Raniganj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Neyveli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1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y the area in India associated with the Bombay offshore geosphere energy resources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Jharia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Assam shelf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Bombay offshore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Krishna-Godavari basi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artB     Short Answer      -  2 marks each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All Questions </w:t>
        <w:tab/>
        <w:tab/>
        <w:t>(8 Marks,   Time: 24Minutes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ognitiveLevel:   Understand/Apply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9"/>
        <w:gridCol w:w="5833"/>
        <w:gridCol w:w="1276"/>
        <w:gridCol w:w="1700"/>
      </w:tblGrid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n.</w:t>
            </w:r>
          </w:p>
          <w:p>
            <w:pPr>
              <w:pStyle w:val="TableParagraph"/>
              <w:spacing w:lineRule="exact" w:line="239" w:before="1" w:after="0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-1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TableParagraph"/>
              <w:spacing w:lineRule="exact" w:line="239" w:before="1" w:after="0"/>
              <w:ind w:left="100" w:right="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utcome(CO)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the economic uses of petroleum and its distribution in Ind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scuss the importance of coal deposits in India, specific ally referring to Raniganj, Jharia, Neyveli and Pala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in the concept of geothermal energy and its sustainable usage for national develop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4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3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 an overview of the national mineral policy and its role in managing geosphere energy sources in Ind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4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art C      Long Answer     -    7 marks  each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swer all Questions choosing among options within each question(28 Marks,   Time: 60 Minutes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ognitiveLevel:  Apply/Analyse/Evaluate/Create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9"/>
        <w:gridCol w:w="5833"/>
        <w:gridCol w:w="1276"/>
        <w:gridCol w:w="1700"/>
      </w:tblGrid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n.</w:t>
            </w:r>
          </w:p>
          <w:p>
            <w:pPr>
              <w:pStyle w:val="TableParagraph"/>
              <w:spacing w:lineRule="exact" w:line="239" w:before="1" w:after="0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-1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TableParagraph"/>
              <w:spacing w:lineRule="exact" w:line="239" w:before="1" w:after="0"/>
              <w:ind w:left="100" w:right="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utcome(CO)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the economic importance of geosphere energy resources in India with a specific focus on the petroleum reserves in the Krishna-Godavari basin.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re and contrast the important coal deposits of  India in terms of economic value and extraction method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in the distribution and economic uses of atomic minerals in India, highlighting the importance of beach deposits in Kerala.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/>
              <w:t>Compare and contrast the various types of coal  in terms of their formation processes and energy conte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y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1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 the sustainable development and management of geosphere energy sources, emphasizing the key principles of the National Mineral Policy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/>
              <w:t>Assess the importance of community involvement in the sustainable development of geosphere energy resourc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t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3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lustrate the current and future scenario of geosphere energy sources in India and analyze their potential impact on national economy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/>
              <w:t>Evaluate the effectiveness of current policies aimed at promoting sustainable practices in the extraction and use of fossil fuel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>
                <w:sz w:val="24"/>
                <w:szCs w:val="24"/>
              </w:rPr>
            </w:pPr>
            <w:r>
              <w:rPr/>
              <w:t>Evaluat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90"/>
        <w:gridCol w:w="1530"/>
        <w:gridCol w:w="543"/>
        <w:gridCol w:w="1608"/>
        <w:gridCol w:w="1597"/>
        <w:gridCol w:w="161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gnitive Leve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rcentag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urse Outcome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rcentag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s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t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1:44:00Z</dcterms:created>
  <dc:creator>user</dc:creator>
  <dc:description/>
  <dc:language>en-US</dc:language>
  <cp:lastModifiedBy>user</cp:lastModifiedBy>
  <dcterms:modified xsi:type="dcterms:W3CDTF">2024-10-20T11:46:00Z</dcterms:modified>
  <cp:revision>2</cp:revision>
  <dc:subject/>
  <dc:title/>
</cp:coreProperties>
</file>