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" w:after="0"/>
        <w:ind w:firstLine="426"/>
        <w:rPr/>
      </w:pPr>
      <w:r>
        <w:rPr/>
        <w:t>Question Set 1</w:t>
      </w:r>
    </w:p>
    <w:tbl>
      <w:tblPr>
        <w:tblW w:w="960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968"/>
        <w:gridCol w:w="270"/>
        <w:gridCol w:w="4370"/>
      </w:tblGrid>
      <w:tr>
        <w:trPr>
          <w:trHeight w:val="283" w:hRule="atLeast"/>
        </w:trPr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2" w:after="0"/>
              <w:ind w:left="3840" w:right="38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UniversityofKerala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Discipline         :  Geolog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ime                  :  1Hour 30Minutes (90Mins.)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Course Code     :  </w:t>
            </w:r>
            <w:r>
              <w:rPr>
                <w:b/>
                <w:w w:val="95"/>
                <w:sz w:val="24"/>
                <w:szCs w:val="24"/>
              </w:rPr>
              <w:t>UK1DSCGLY17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otal Marks       : 42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Course Title       :   </w:t>
            </w:r>
            <w:r>
              <w:rPr>
                <w:b/>
                <w:w w:val="90"/>
                <w:sz w:val="24"/>
                <w:szCs w:val="24"/>
              </w:rPr>
              <w:t>General Perspectives of Geolog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ype of Course   : DSC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Semester           :  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Academic Level: 100-199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Total Credit       :  4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heory:  3Credit,     Practical : 1Credi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A   ObjectiveType -  .  1 mark each</w:t>
      </w:r>
    </w:p>
    <w:p>
      <w:pPr>
        <w:pStyle w:val="Normal"/>
        <w:spacing w:lineRule="auto" w:line="240" w:before="0" w:after="8"/>
        <w:ind w:left="662" w:right="545" w:hanging="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 </w:t>
        <w:tab/>
        <w:tab/>
        <w:t>(6 marks,  Time: 6Minutes)</w:t>
      </w:r>
    </w:p>
    <w:p>
      <w:pPr>
        <w:pStyle w:val="Normal"/>
        <w:spacing w:lineRule="auto" w:line="240" w:before="0" w:after="8"/>
        <w:ind w:left="662" w:right="545" w:hanging="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ognitiveLevel: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Remember/</w:t>
      </w:r>
      <w:r>
        <w:rPr>
          <w:rFonts w:cs="Times New Roman" w:ascii="Times New Roman" w:hAnsi="Times New Roman"/>
          <w:sz w:val="24"/>
          <w:szCs w:val="24"/>
        </w:rPr>
        <w:t>Understan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769"/>
        <w:gridCol w:w="1340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41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branch of geology which deals with the study of rocks is known as------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equatorial radius of the Eart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ust together with upper part of the upper mantle is called 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land arc is associated with …………….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ocks formed  from cooling down of magma is called -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eepest angle at which a slope or pile of loose material, such as sand, gravel or rocks, can remain stable is known as -----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B     Short Answer      -  2 marks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</w:t>
        <w:tab/>
        <w:tab/>
        <w:t>(8 Marks,   Time: 24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 Understand/Apply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difference between body fossil and trace fossi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Endogenic processes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Mercalli and Richter s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yz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a mineral with exampl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C      Long Answer     -    7 marks 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all Questions choosing among options within each question(28 Marks,   Time: 60 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Apply/Analyse/Evaluate/Create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Describe different types of mass movements depending on water saturation and materials involved in 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Discuss how soils are formed and Illustrate Soil Profile with neat sketch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Discuss the rock cycle and the processes involved in the transformation of rock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Explain major divisions of Geological Time  Scal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Discuss the concept of revolution and its impact on the changing season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Discuss the  compositional variation of  various layers of eart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Explain volcanoes and its classification with suitable diagra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Discuss classification of earthquake and explain seismic wav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90"/>
        <w:gridCol w:w="1530"/>
        <w:gridCol w:w="543"/>
        <w:gridCol w:w="1608"/>
        <w:gridCol w:w="1597"/>
        <w:gridCol w:w="161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itiv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Outcome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  <w:contextualSpacing/>
    </w:pPr>
    <w:rPr>
      <w:rFonts w:eastAsia="Times New Roman"/>
      <w:kern w:val="2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19:00Z</dcterms:created>
  <dc:creator>user</dc:creator>
  <dc:description/>
  <dc:language>en-US</dc:language>
  <cp:lastModifiedBy>user</cp:lastModifiedBy>
  <dcterms:modified xsi:type="dcterms:W3CDTF">2024-10-20T11:21:00Z</dcterms:modified>
  <cp:revision>2</cp:revision>
  <dc:subject/>
  <dc:title/>
</cp:coreProperties>
</file>