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/>
      </w:pPr>
      <w:r>
        <w:rPr/>
        <w:t>Question Set 1</w:t>
      </w:r>
    </w:p>
    <w:tbl>
      <w:tblPr>
        <w:tblW w:w="960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968"/>
        <w:gridCol w:w="270"/>
        <w:gridCol w:w="4370"/>
      </w:tblGrid>
      <w:tr>
        <w:trPr>
          <w:trHeight w:val="283" w:hRule="atLeast"/>
        </w:trPr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University of Kerala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Discipline         : 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ime                  :  1Hour 30Minutes (90Mins.)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Course Code     :  </w:t>
            </w:r>
            <w:r>
              <w:rPr>
                <w:b/>
                <w:w w:val="95"/>
                <w:sz w:val="24"/>
                <w:szCs w:val="24"/>
              </w:rPr>
              <w:t>UK1DSCGLY15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Course Title       :   </w:t>
            </w:r>
            <w:r>
              <w:rPr>
                <w:b/>
                <w:w w:val="90"/>
                <w:sz w:val="24"/>
                <w:szCs w:val="24"/>
              </w:rPr>
              <w:t>Earth Process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ype of Course   : DSC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Semester           :  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Total Credit       :  4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heory:  3Credit,     Practical : 1Credi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A   ObjectiveType -  .  1 mark each</w:t>
      </w:r>
    </w:p>
    <w:p>
      <w:pPr>
        <w:pStyle w:val="Normal"/>
        <w:spacing w:lineRule="auto" w:line="240" w:before="0" w:after="8"/>
        <w:ind w:left="662" w:right="545" w:hanging="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 </w:t>
        <w:tab/>
        <w:tab/>
        <w:t>(6 marks,  Time: 6Minutes)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gnitiveLevel: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emember/</w:t>
      </w:r>
      <w:r>
        <w:rPr>
          <w:rFonts w:cs="Times New Roman" w:ascii="Times New Roman" w:hAnsi="Times New Roman"/>
          <w:sz w:val="24"/>
          <w:szCs w:val="24"/>
        </w:rPr>
        <w:t>Understan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 xml:space="preserve">Name the deep cut narrow valley with steep or vertical walls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>Name the erosional feature of an isolated, broad flat-topped mountain with steep slopes on all sid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3A3A3A"/>
                <w:sz w:val="24"/>
                <w:szCs w:val="24"/>
                <w:shd w:fill="FFFFFF" w:val="clear"/>
              </w:rPr>
              <w:t>Which is the gently sloping land part that remains partly submerged under seawat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Which type of reef is characterized by a circular or oval shape and typically surrounds a lago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>Name the depression formed by the removal of particle by the wi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3A3A3A"/>
                <w:sz w:val="24"/>
                <w:szCs w:val="24"/>
                <w:shd w:fill="FFFFFF" w:val="clear"/>
              </w:rPr>
              <w:t> </w:t>
            </w:r>
            <w:r>
              <w:rPr>
                <w:color w:val="3A3A3A"/>
                <w:sz w:val="24"/>
                <w:szCs w:val="24"/>
                <w:shd w:fill="FFFFFF" w:val="clear"/>
              </w:rPr>
              <w:t>What is referred to as s</w:t>
            </w:r>
            <w:r>
              <w:rPr>
                <w:sz w:val="24"/>
                <w:szCs w:val="24"/>
                <w:lang w:val="en-IN"/>
              </w:rPr>
              <w:t xml:space="preserve">caling away or peeling away of rock due to weathering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B     Short Answer      -  2 marks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</w:t>
        <w:tab/>
        <w:tab/>
        <w:t>(8 Marks,   Time: 24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 Understand/Apply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>Describe the formation and characteristic of sinkho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>Explain the difference between dendritic and radial drainage patter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>Define exogenic proces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N"/>
              </w:rPr>
              <w:t>Differentiate Deflation and Attr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     Long Answer     -    7 marks 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ll Questions choosing among options within each question(28 Marks,   Time: 60 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Apply/Analyse/Evaluate/Create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Discuss the role of ground water in shaping cave system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sources of groundwater and explain the ground water zone and their geological activ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Analyse the erosion and depositional patterns in coastal regions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the major features of ocean basins and their form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 xml:space="preserve">Explain a typical soil profile by demonstrating the characteristics of various horizons  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the different types of weathering and their contribution to soil 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Erosional landform features produced by wind with neat sketches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IN"/>
              </w:rPr>
            </w:pPr>
            <w:r>
              <w:rPr>
                <w:sz w:val="24"/>
                <w:szCs w:val="24"/>
                <w:lang w:val="en-IN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an essay on Dunes and its </w:t>
            </w:r>
            <w:r>
              <w:rPr>
                <w:spacing w:val="-4"/>
                <w:sz w:val="24"/>
                <w:szCs w:val="24"/>
              </w:rPr>
              <w:t>typ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530"/>
        <w:gridCol w:w="543"/>
        <w:gridCol w:w="1608"/>
        <w:gridCol w:w="1597"/>
        <w:gridCol w:w="161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07:00Z</dcterms:created>
  <dc:creator>user</dc:creator>
  <dc:description/>
  <dc:language>en-US</dc:language>
  <cp:lastModifiedBy>user</cp:lastModifiedBy>
  <dcterms:modified xsi:type="dcterms:W3CDTF">2024-10-20T11:09:00Z</dcterms:modified>
  <cp:revision>2</cp:revision>
  <dc:subject/>
  <dc:title/>
</cp:coreProperties>
</file>