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ind w:firstLine="426"/>
        <w:rPr/>
      </w:pPr>
      <w:r>
        <w:rPr/>
        <w:t>Question Set 1</w:t>
      </w:r>
    </w:p>
    <w:tbl>
      <w:tblPr>
        <w:tblW w:w="960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968"/>
        <w:gridCol w:w="270"/>
        <w:gridCol w:w="4370"/>
      </w:tblGrid>
      <w:tr>
        <w:trPr>
          <w:trHeight w:val="283" w:hRule="atLeast"/>
        </w:trPr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2" w:after="0"/>
              <w:ind w:left="3840" w:right="38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UniversityofKerala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Discipline         :  Geolog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ime                  :  1Hour 30Minutes (90Mins.)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Course Code     :  </w:t>
            </w:r>
            <w:r>
              <w:rPr>
                <w:b/>
                <w:w w:val="95"/>
                <w:sz w:val="24"/>
                <w:szCs w:val="24"/>
              </w:rPr>
              <w:t>UK1DSCGLY12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otal Marks       : 42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Course Title       :   </w:t>
            </w:r>
            <w:r>
              <w:rPr>
                <w:b/>
                <w:w w:val="90"/>
                <w:sz w:val="24"/>
                <w:szCs w:val="24"/>
              </w:rPr>
              <w:t>Solid Eart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ype of Course   : DSC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Semester           :  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Academic Level: 100-199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Total Credit       :  4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heory:  3Credit,     Practical : 1Credi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A   ObjectiveType -  .  1 mark each</w:t>
      </w:r>
    </w:p>
    <w:p>
      <w:pPr>
        <w:pStyle w:val="Normal"/>
        <w:spacing w:lineRule="auto" w:line="240" w:before="0" w:after="8"/>
        <w:ind w:left="662" w:right="545" w:hanging="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 </w:t>
        <w:tab/>
        <w:tab/>
        <w:t>(6 marks,  Time: 6Minutes)</w:t>
      </w:r>
    </w:p>
    <w:p>
      <w:pPr>
        <w:pStyle w:val="Normal"/>
        <w:spacing w:lineRule="auto" w:line="240" w:before="0" w:after="8"/>
        <w:ind w:left="662" w:right="545" w:hanging="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ognitiveLevel: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Remember/</w:t>
      </w:r>
      <w:r>
        <w:rPr>
          <w:rFonts w:cs="Times New Roman" w:ascii="Times New Roman" w:hAnsi="Times New Roman"/>
          <w:sz w:val="24"/>
          <w:szCs w:val="24"/>
        </w:rPr>
        <w:t>Understan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769"/>
        <w:gridCol w:w="1340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41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teroid belts are seen between .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xtinction of Dinosaurs happened in which period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w Oceanic lithosphere forms at ………</w:t>
            </w:r>
          </w:p>
          <w:p>
            <w:pPr>
              <w:pStyle w:val="Table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vergent plate boundary  c) Convergent plate boundary</w:t>
            </w:r>
          </w:p>
          <w:p>
            <w:pPr>
              <w:pStyle w:val="Table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form plate boundary   d)  All of these are possible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hy circum pacific belt is also called “the ring of Fire"?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hat type of age can be determined using Radioactive Isotopes and stable isotopes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3A3A3A"/>
                <w:sz w:val="24"/>
                <w:szCs w:val="24"/>
                <w:shd w:fill="FFFFFF" w:val="clear"/>
              </w:rPr>
            </w:pPr>
            <w:r>
              <w:rPr>
                <w:color w:val="3A3A3A"/>
                <w:sz w:val="24"/>
                <w:szCs w:val="24"/>
                <w:shd w:fill="FFFFFF" w:val="clear"/>
              </w:rPr>
              <w:t>The branch of geology which deals with various aspects of rocks is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B     Short Answer      -  2 marks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</w:t>
        <w:tab/>
        <w:tab/>
        <w:t>(8 Marks,   Time: 24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 Understand/Apply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hat is the shape of Earth and why is it s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tate the Law of Uniformitarianis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ow is Ghana coast and Brazil related to Plate Tecton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yz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efine  a Minera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derstand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C      Long Answer     -    7 marks 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all Questions choosing among options within each question(28 Marks,   Time: 60 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Apply/Analyse/Evaluate/Create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. Explain Theory of Plate tectonics. How many types of plate boundaries exist? How can Radioactivity and Magnetic polarity applied to prove Theory of Plate Tectonic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Discuss the processes of mountain building (orogeny) in relation to plate tectonic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. Explain Volcanoes, write a note on its classification and distribution.                                      Or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Analyze the mechanisms behind volcanic eruptions, including the roles of magma composition, gas content, and tectonic setting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y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. Explain three Major Rock types and apply the concept of rock cycle to explain the processes in shaping earth’s crus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Investigate the formation and significance of sedimentary rocks within the rock cycle. Discuss the transformation to metamorphic rocks with exampl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. Describe the fundamentals laws of Stratigraphy. How do they help a geologist in building Geologic History of an area? Explain with an example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Analyse the Principle of Fossil Succession and its role in Stratigraphy and Correlation of Rock Laye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y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90"/>
        <w:gridCol w:w="1530"/>
        <w:gridCol w:w="543"/>
        <w:gridCol w:w="1608"/>
        <w:gridCol w:w="1597"/>
        <w:gridCol w:w="161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itiv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Outcome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0:27:00Z</dcterms:created>
  <dc:creator>user</dc:creator>
  <dc:description/>
  <dc:language>en-US</dc:language>
  <cp:lastModifiedBy>user</cp:lastModifiedBy>
  <dcterms:modified xsi:type="dcterms:W3CDTF">2024-10-20T10:30:00Z</dcterms:modified>
  <cp:revision>3</cp:revision>
  <dc:subject/>
  <dc:title/>
</cp:coreProperties>
</file>